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ΠΡΟΓΡΑΜΜΑ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</w:rPr>
        <w:t>Ploio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2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ΜΕΤΑΒΛΗΤΕΣ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ΚΕΡΑΙΕΣ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: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χ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,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τελος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,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1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,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πλ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ΧΑΡΑΚΤΗΡΕΣ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: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2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,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,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π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[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250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]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ΡΧΗ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χ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-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0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τελος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-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0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ΡΧΗ_ΕΠΑΝΑΛΗΨΗΣ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ΓΡΑΨ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Μενού Επιλογών'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ΓΡΑΨ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1. Επιβίβαση'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ΓΡΑΨ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2. Αποβίβαση'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ΓΡΑΨ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3. Εξοδος'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ΓΡΑΨ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Δώσε Επιλογή'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ΡΧΗ_ΕΠΑΝΑΛΗΨΗΣ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ΔΙΑΒΑΣ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1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Ν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1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1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Η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1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gt;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3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ΟΤΕ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ΓΡΑΨ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Λάθος επιλογή. Ξαναπροπάθησε'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ΕΛΟΣ_ΑΝ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ΜΕΧΡΙΣ_ΟΤΟΥ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1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gt;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1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ΚΑΙ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1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3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Ν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1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1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ΟΤΕ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Ν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τελος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250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ΟΤΕ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ΓΡΑΨ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Το πλοίο είναι πλήρες κ δεν χωρά άλλα οχήματα'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ΛΛΙΩΣ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ΡΧΗ_ΕΠΑΝΑΛΗΨΗΣ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ΡΧΗ_ΕΠΑΝΑΛΗΨΗΣ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ΓΡΑΨ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Υπάρχει όχημα για επιβίβαση (Ν/Ο);'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ΔΙΑΒΑΣ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2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Ν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2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&gt;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Ν'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ΚΑΙ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2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&gt;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ν'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ΚΑΙ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2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&gt;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Ο'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ΚΑΙ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2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&gt;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ο'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ΟΤΕ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ΓΡΑΨ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Λάθος επιλογή. Ξαναπροσπάθησε !'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ΕΛΟΣ_ΑΝ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ΜΕΧΡΙΣ_ΟΤΟΥ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2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Ν'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Η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2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ν'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Η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2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Ο'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Η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2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ο'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Ν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2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Ν'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Η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2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ν'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ΟΤΕ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ΓΡΑΨ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Δώσε αριθμό κυκλοφορίας του οχήματος'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ΔΙΑΒΑΣ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Ν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(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χ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0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ΚΑΙ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τελος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0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)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ΟΤΕ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χ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-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1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τελος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-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1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π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[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τελος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]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-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ΛΛΙΩΣ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τελος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-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τελος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+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1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π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[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τελος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]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-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ΕΛΟΣ_ΑΝ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ΕΛΟΣ_ΑΝ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ΜΕΧΡΙΣ_ΟΤΟΥ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τελος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250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Η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2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Ο'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Η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2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ο'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Ν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τελος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250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ΟΤΕ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ΓΡΑΨ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Το πλοίο είναι πλήρες κ δεν χωρά άλλα οχήματα'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ΕΛΟΣ_ΑΝ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ΕΛΟΣ_ΑΝ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ΛΛΙΩΣ_ΑΝ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1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2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ΟΤΕ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πλ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-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0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Ν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(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χ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0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ΚΑΙ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τελος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0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)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ΟΤΕ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ΓΡΑΨ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Το πλίο είναι άδειο'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ΛΛΙΩΣ_ΑΝ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χ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τελος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ΟΤΕ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ΓΡΑΨ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Αποβιβάζεται το μοναδικό όχημα: '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,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π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[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χ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]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π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[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χ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]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-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'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χ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-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0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τελος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-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0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πλ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-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πλ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+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1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ΛΛΙΩΣ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ΑΡΧΗ_ΕΠΑΝΑΛΗΨΗΣ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ΓΡΑΨ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Αποβιβάζεται το όχημα: '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,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π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[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χ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]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π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[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χ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]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-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'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χ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-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χ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+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1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πλ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-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πλ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+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1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ΜΕΧΡΙΣ_ΟΤΟΥ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(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χ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gt;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τελος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)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ΕΛΟΣ_ΑΝ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ΓΡΑΨ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Οχήματα που Αποβιβάστηκαν στην Αίγινα: '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,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πλ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αρχ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-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0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τελος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&lt;-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0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ΕΛΟΣ_ΑΝ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ΜΕΧΡΙΣ_ΟΤΟΥ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επ1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Sb"/>
          <w:rFonts w:cs="Courier New" w:ascii="Lucida Console" w:hAnsi="Lucida Console"/>
          <w:sz w:val="20"/>
          <w:szCs w:val="20"/>
          <w:lang w:val="el-GR"/>
        </w:rPr>
        <w:t>=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k"/>
          <w:rFonts w:cs="Courier New" w:ascii="Lucida Console" w:hAnsi="Lucida Console"/>
          <w:sz w:val="20"/>
          <w:szCs w:val="20"/>
          <w:lang w:val="el-GR"/>
        </w:rPr>
        <w:t>3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HTML"/>
          <w:rFonts w:eastAsia="Calibri" w:cs="Lucida Console" w:ascii="Lucida Console" w:hAnsi="Lucida Console"/>
          <w:color w:val="000000"/>
          <w:lang w:val="el-GR"/>
        </w:rPr>
        <w:t xml:space="preserve"> </w:t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ΓΡΑΨΕ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l"/>
          <w:rFonts w:cs="Courier New" w:ascii="Lucida Console" w:hAnsi="Lucida Console"/>
          <w:sz w:val="20"/>
          <w:szCs w:val="20"/>
          <w:lang w:val="el-GR"/>
        </w:rPr>
        <w:t>'ΕΞΟΔΟΣ από το Πρόγραμμα '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</w:r>
      <w:r>
        <w:rPr>
          <w:rStyle w:val="Dl"/>
          <w:rFonts w:cs="Courier New" w:ascii="Lucida Console" w:hAnsi="Lucida Console"/>
          <w:sz w:val="20"/>
          <w:szCs w:val="20"/>
          <w:lang w:val="el-GR"/>
        </w:rPr>
        <w:t>ΤΕΛΟΣ_ΠΡΟΓΡΑΜΜΑΤΟΣ</w:t>
      </w:r>
      <w:r>
        <w:rPr>
          <w:rStyle w:val="HTML"/>
          <w:rFonts w:eastAsia="Calibri" w:cs="Lucida Console" w:ascii="Lucida Console" w:hAnsi="Lucida Console"/>
          <w:color w:val="000000"/>
        </w:rPr>
        <w:t> </w:t>
      </w:r>
      <w:r>
        <w:rPr>
          <w:rStyle w:val="An"/>
          <w:rFonts w:cs="Courier New" w:ascii="Lucida Console" w:hAnsi="Lucida Console"/>
          <w:sz w:val="20"/>
          <w:szCs w:val="20"/>
        </w:rPr>
        <w:t>Ploio</w:t>
      </w:r>
      <w:r>
        <w:rPr>
          <w:rStyle w:val="An"/>
          <w:rFonts w:cs="Courier New" w:ascii="Lucida Console" w:hAnsi="Lucida Console"/>
          <w:sz w:val="20"/>
          <w:szCs w:val="20"/>
          <w:lang w:val="el-GR"/>
        </w:rPr>
        <w:t>2</w:t>
      </w:r>
      <w:r>
        <w:rPr>
          <w:rFonts w:cs="Courier New" w:ascii="Lucida Console" w:hAnsi="Lucida Console"/>
          <w:color w:val="000000"/>
          <w:sz w:val="20"/>
          <w:szCs w:val="20"/>
          <w:lang w:val="el-GR"/>
        </w:rPr>
        <w:br/>
        <w:b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HTML">
    <w:name w:val="Κώδικας HTML"/>
    <w:qFormat/>
    <w:rPr>
      <w:rFonts w:ascii="Courier New" w:hAnsi="Courier New" w:eastAsia="Times New Roman" w:cs="Courier New"/>
      <w:sz w:val="20"/>
      <w:szCs w:val="20"/>
    </w:rPr>
  </w:style>
  <w:style w:type="character" w:styleId="Dl">
    <w:name w:val="dl"/>
    <w:qFormat/>
    <w:rPr>
      <w:b/>
      <w:bCs/>
      <w:color w:val="0000FF"/>
    </w:rPr>
  </w:style>
  <w:style w:type="character" w:styleId="An">
    <w:name w:val="an"/>
    <w:qFormat/>
    <w:rPr>
      <w:color w:val="000000"/>
    </w:rPr>
  </w:style>
  <w:style w:type="character" w:styleId="Ak">
    <w:name w:val="ak"/>
    <w:qFormat/>
    <w:rPr>
      <w:color w:val="008000"/>
    </w:rPr>
  </w:style>
  <w:style w:type="character" w:styleId="Al">
    <w:name w:val="al"/>
    <w:qFormat/>
    <w:rPr>
      <w:color w:val="800080"/>
    </w:rPr>
  </w:style>
  <w:style w:type="character" w:styleId="Sb">
    <w:name w:val="sb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42:00Z</dcterms:created>
  <dc:creator>User</dc:creator>
  <dc:description/>
  <cp:keywords/>
  <dc:language>en-US</dc:language>
  <cp:lastModifiedBy>User</cp:lastModifiedBy>
  <dcterms:modified xsi:type="dcterms:W3CDTF">2020-12-11T07:34:00Z</dcterms:modified>
  <cp:revision>5</cp:revision>
  <dc:subject/>
  <dc:title/>
</cp:coreProperties>
</file>