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πισκεφτείτε τους ΣΥΝΔΕΣΜΟΥΣ των σελίδων στο Διαδίκτυ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Εναλλασσόμενο ρεύμα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sz w:val="28"/>
            <w:szCs w:val="28"/>
          </w:rPr>
          <w:t>http://te-ep.blogspot.gr/2009/02/blog-post_23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Μορφές εναλλασσομένου ρεύματο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anamorfosi.teiser.gr/paradotea/pps2_d_3_3/ikoniko_electric_circuits/askisi_5.1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Συνεχές ρεύμα 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  <w:sz w:val="28"/>
            <w:szCs w:val="28"/>
          </w:rPr>
          <w:t>http://ebooks.edu.gr/modules/ebook/show.php/DSGL-A103/486/3181,12828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Συνεχές εναντίον εναλλασσομένου ρεύματος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sz w:val="28"/>
            <w:szCs w:val="28"/>
          </w:rPr>
          <w:t>http://users.sch.gr/nchatzigeo/Ergasies_mathiton/AC_vs_DC_Tsaggalis_Dimitris_2010_2011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αταγράψτε τις μεταξύ τους διαφορές σαν πλεονεκτήματα και μειονεκτήματ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αλλασσόμεν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εχέ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-ep.blogspot.gr/2009/02/blog-post_23.html" TargetMode="External"/><Relationship Id="rId3" Type="http://schemas.openxmlformats.org/officeDocument/2006/relationships/hyperlink" Target="http://anamorfosi.teiser.gr/paradotea/pps2_d_3_3/ikoniko_electric_circuits/askisi_5.1.html" TargetMode="External"/><Relationship Id="rId4" Type="http://schemas.openxmlformats.org/officeDocument/2006/relationships/hyperlink" Target="http://ebooks.edu.gr/modules/ebook/show.php/DSGL-A103/486/3181,12828" TargetMode="External"/><Relationship Id="rId5" Type="http://schemas.openxmlformats.org/officeDocument/2006/relationships/hyperlink" Target="http://users.sch.gr/nchatzigeo/Ergasies_mathiton/AC_vs_DC_Tsaggalis_Dimitris_2010_201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32:00Z</dcterms:created>
  <dc:creator>admin</dc:creator>
  <dc:description/>
  <cp:keywords/>
  <dc:language>en-US</dc:language>
  <cp:lastModifiedBy>admin</cp:lastModifiedBy>
  <dcterms:modified xsi:type="dcterms:W3CDTF">2014-03-03T16:46:00Z</dcterms:modified>
  <cp:revision>5</cp:revision>
  <dc:subject/>
  <dc:title>Επισκεφτείτε τους ΣΥΝΔΕΣΜΟΥΣ των σελίδων στο Διαδίκτυο</dc:title>
</cp:coreProperties>
</file>