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ΣΩΣΤΟ ή ΛΑΘΟΣ ??????  (Σ / Λ).</w:t>
      </w:r>
    </w:p>
    <w:p>
      <w:pPr>
        <w:pStyle w:val="Normal"/>
        <w:rPr>
          <w:b/>
          <w:b/>
          <w:sz w:val="32"/>
          <w:szCs w:val="32"/>
        </w:rPr>
      </w:pPr>
      <w:r>
        <w:rPr>
          <w:b/>
          <w:sz w:val="32"/>
          <w:szCs w:val="32"/>
        </w:rPr>
      </w:r>
    </w:p>
    <w:tbl>
      <w:tblPr>
        <w:tblW w:w="13068" w:type="dxa"/>
        <w:jc w:val="left"/>
        <w:tblInd w:w="-113" w:type="dxa"/>
        <w:tblLayout w:type="fixed"/>
        <w:tblCellMar>
          <w:top w:w="0" w:type="dxa"/>
          <w:left w:w="108" w:type="dxa"/>
          <w:bottom w:w="0" w:type="dxa"/>
          <w:right w:w="108" w:type="dxa"/>
        </w:tblCellMar>
      </w:tblPr>
      <w:tblGrid>
        <w:gridCol w:w="468"/>
        <w:gridCol w:w="10980"/>
        <w:gridCol w:w="72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Υποπρόγραμμα ονομάζουμε ένα τμήμα προγράμματος που εκτελεί μια λειτουργία αυτόνομ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Τα υποπρογράμματα έχουν μια μόνο έξοδ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Τα υποπρογράμματα μπορεί να έχουν ανάλογα την περίπτωση πολλές εισόδου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Σε μια συνάρτηση μπορεί να μεταβιβαστεί μόνο μια τιμή μεταβλητής από το πρόγραμμα που την καλε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Μια συνάρτηση μπορεί να επιστρέψει μόνο μια τιμή στο πρόγραμμα που την καλε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 τύπος μια συνάρτησης καθορίζεται από τον τύπο των τιμών που μεταβιβάζονται σε αυτήν από το πρόγραμμα που την καλε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 τύπος μιας συνάρτησης καθορίζεται από τον τύπο του αποτελέσματος που παράγε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 τύπος μιας συνάρτησης καθορίζεται και από τον τύπο του αποτελέσματος και από τον τύπο των τιμών που μεταβιβάζονται σε αυτήν από το πρόγραμμα που την καλε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Για να εισάγουμε δεδομένα σε ένα πρόγραμμα χρησιμοποιούμε μια διαδικασί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Για την εκτύπωση ενός μόνο αποτελέσματος σε ένα πρόγραμμα χρησιμοποιούμε συνάρτη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Για τον υπολογισμό του αθροίσματος 500 αριθμών χρησιμοποιούμε συνάρτη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Για τον υπολογισμό του μέσου όρου 10 αριθμών χρησιμοποιούμε διαδικασί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Η ενεργοποίηση μιας συνάρτησης γίνεται με την εντολή ΚΑΛΕΣ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Η ενεργοποίηση μιας διαδικασίας γίνεται με εντολή εκχώρησης του ονόματός της σε καθολική μεταβλητ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ι συναρτήσεις μπορούν να εκτελέσουν τις περισσότερες λειτουργίες από αυτές που μπορεί να εκτελέσει ένα πρόγραμμ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ι παράμετροι και οι μεταβλητές σε ένα πρόγραμμα επιτελούν την ίδια ακριβώς λειτουργί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ι παράμετροι σε ένα πρόγραμμα μεταβιβάζουν τιμές σε ένα υποπρόγραμμ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Ένα από τα μειονεκτήματα του τμηματικού προγραμματισμού είναι ότι το πρόγραμμα που έχει αναπτυχθεί με αυτήν την τεχνική είναι δύσκολο στην συντήρησή του από προγραμματιστές που δεν εμπλέκονται στην αρχική κατασκευή τ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 τμηματικός προγραμματισμός επεκτείνει τις δυνατότητες των γλωσσών προγραμματισμο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Μια συνάρτηση δεν μπορεί να καλεί στο τμήμα των εντολών της κάποια διαδικασί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Ένα υποπρόγραμμα μπορεί να καλεί ένα άλλο υποπρόγραμμ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ι παράμετροι αποτελούν ένα είδος μεταβλητής στη οποία μπορούν να καταχωρηθούν τιμές διαφορετικού τύπ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ι συναρτήσεις επιστρέφουν αποτελέσματα μόνο μαθηματικών πράξε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Η διαδικασία επιστρέφει πάντα μόνο μία τιμ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Η διαδικασία επιστρέφει συνήθως πολλές τιμ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Μια διαδικασία μπορεί να καλέσει μια συνάρτη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Ο υπολογισμός του Μέσου όρου 300 ακεραίων αριθμών γίνεται με συνάρτηση και η τιμή που επιστρέφει είναι πάντα πραγματικού τύπ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Όνομα Διαδικασίας μπορεί να είναι το : Διαδικασία Διαδικασία_Μέσος (Χ, 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t>Η Διαδικασία μπορεί να επιστρέψει μόνο μια τιμ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21:00Z</dcterms:created>
  <dc:creator>Kappas Konstantinos</dc:creator>
  <dc:description/>
  <cp:keywords/>
  <dc:language>en-US</dc:language>
  <cp:lastModifiedBy>admin</cp:lastModifiedBy>
  <cp:lastPrinted>2006-05-12T17:51:00Z</cp:lastPrinted>
  <dcterms:modified xsi:type="dcterms:W3CDTF">2014-03-31T15:00:00Z</dcterms:modified>
  <cp:revision>11</cp:revision>
  <dc:subject/>
  <dc:title>1</dc:title>
</cp:coreProperties>
</file>