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ΑΣΚΗΣΕΙΣ στους δισδιάστατους πίνακες</w:t>
      </w:r>
    </w:p>
    <w:p>
      <w:pPr>
        <w:pStyle w:val="Normal"/>
        <w:rPr/>
      </w:pPr>
      <w:r>
        <w:rPr/>
        <w:t xml:space="preserve">Να γίνουν οι αλγόριθμοι που υπολογίζουν τα παρακάτω :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) σαν το Θέμα 4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επαναληπτικών 2001, με επιπλέον ερωτήσει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Να καταχωρηθούν σε 2 πίνακες τα ονόματα 10 αθλητών και οι 6 ρίψεις (επιδόσεις σε μέτρα) που έκανε ο καθένα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Να εμφανίζει τις 3 καλύτερες επιδόσεις των αθλητών μαζί με τα ονόματά του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Να βρίσκει την καλύτερη επίδοση του αθλητή που πήρε το χάλκινο μετάλλι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Να βρίσκει και εμφανίζει το πλήθος των αθλητών που πιθανώς ισοβάθμησαν με εκείνον που βγήκε πέμπτος, καθώς και το ποσοστό των αθλητών που ήταν κάτω του μέσου όρου των καλύτερων επιδόσεω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Να εμφανίζει κατά αλφαβητική σειρά τους αθλητές με τους πόντους που πέτυχαν στη τρίτη ρίψ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Β)</w:t>
      </w:r>
    </w:p>
    <w:p>
      <w:pPr>
        <w:pStyle w:val="Normal"/>
        <w:rPr/>
      </w:pPr>
      <w:r>
        <w:rPr>
          <w:sz w:val="28"/>
          <w:szCs w:val="28"/>
        </w:rPr>
        <w:t>1)Να καταχωρηθούν σε 2 πίνακες τα ονόματα και οι μηνιαίες εισπράξεις 10 κινηματογραφικών αιθουσώ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Να εμφανίζεται το όνομα της αίθουσας με τη μικρότερη μέση ετήσια είσπραξ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Σε πόσους μήνες οι εισπράξεις ήταν κάτω από 2000 ευρώ, για κάθε αίθουσα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Να εμφανίζεται ο μήνας / μήνες με το μεγαλύτερο μέσο όρο εισπράξεω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Μετά από πόσους μήνες οι εισπράξεις κάθε αίθουσας ξεπερνά τα 1500 ευρώ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9:07:00Z</dcterms:created>
  <dc:creator>admin</dc:creator>
  <dc:description/>
  <cp:keywords/>
  <dc:language>en-US</dc:language>
  <cp:lastModifiedBy>admin</cp:lastModifiedBy>
  <dcterms:modified xsi:type="dcterms:W3CDTF">2014-02-26T19:26:00Z</dcterms:modified>
  <cp:revision>2</cp:revision>
  <dc:subject/>
  <dc:title>ΑΣΚΗΣΕΙΣ στους δισδιάστατους πίνακες</dc:title>
</cp:coreProperties>
</file>